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76" w:leader="none"/>
        </w:tabs>
        <w:jc w:val="center"/>
        <w:rPr/>
      </w:pPr>
      <w:r>
        <w:rPr>
          <w:b/>
        </w:rPr>
        <w:t>Протокол рассмотрения заявок на участие в аукционе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. Набережные Челны                                                                                   «02» декабря 2025 года </w:t>
      </w:r>
    </w:p>
    <w:p>
      <w:pPr>
        <w:pStyle w:val="Normal"/>
        <w:ind w:left="7380" w:hanging="0"/>
        <w:rPr>
          <w:b/>
          <w:b/>
        </w:rPr>
      </w:pPr>
      <w:r>
        <w:rPr/>
        <w:t xml:space="preserve">             </w:t>
      </w:r>
      <w:r>
        <w:rPr/>
        <w:t>14 час.00 мин.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Аукционная комиссия, убедившись в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rPr>
          <w:lang w:val="ru-RU"/>
        </w:rPr>
      </w:pPr>
      <w:r>
        <w:rPr/>
        <w:t xml:space="preserve">- представленный на аукцион, проводимый </w:t>
      </w:r>
      <w:r>
        <w:rPr>
          <w:lang w:val="ru-RU"/>
        </w:rPr>
        <w:t>03</w:t>
      </w:r>
      <w:r>
        <w:rPr/>
        <w:t>.</w:t>
      </w:r>
      <w:r>
        <w:rPr>
          <w:lang w:val="ru-RU"/>
        </w:rPr>
        <w:t>12</w:t>
      </w:r>
      <w:r>
        <w:rPr/>
        <w:t>.202</w:t>
      </w:r>
      <w:r>
        <w:rPr>
          <w:lang w:val="ru-RU"/>
        </w:rPr>
        <w:t>5</w:t>
      </w:r>
      <w:r>
        <w:rPr/>
        <w:t xml:space="preserve"> в 09:00 часов (по московскому времени) на право заключения договор</w:t>
      </w:r>
      <w:r>
        <w:rPr>
          <w:lang w:val="ru-RU"/>
        </w:rPr>
        <w:t>ов</w:t>
      </w:r>
      <w:r>
        <w:rPr/>
        <w:t xml:space="preserve"> аренды, </w:t>
      </w:r>
      <w:r>
        <w:rPr>
          <w:szCs w:val="24"/>
        </w:rPr>
        <w:t>на электронной площадке АО «Агентство по государственному заказу Республики Татарстан» - sale.zakazrf.ru,</w:t>
      </w:r>
      <w:r>
        <w:rPr/>
        <w:t xml:space="preserve"> земельны</w:t>
      </w:r>
      <w:r>
        <w:rPr>
          <w:lang w:val="ru-RU"/>
        </w:rPr>
        <w:t>е</w:t>
      </w:r>
      <w:r>
        <w:rPr/>
        <w:t xml:space="preserve"> участк</w:t>
      </w:r>
      <w:r>
        <w:rPr>
          <w:lang w:val="ru-RU"/>
        </w:rPr>
        <w:t>и</w:t>
      </w:r>
      <w:r>
        <w:rPr/>
        <w:t>:</w:t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</w:rPr>
        <w:t>Лот № 1.</w:t>
      </w:r>
      <w:r>
        <w:rPr/>
        <w:t xml:space="preserve"> Вид использования: 4.1 – деловое управление, 4.4 – магазины, расположенный по адресу: Российская Федерация, Республика Татарстан, Городской округ город Набережные Челны, г Набережные Челны, проспект Казанский, земельный участок 149Б, площадью 1326 кв.м, обременения: 1326 кв.м – ограничения прав на земельный участок, предусмотренные ст. 56 Земельного кодекса Российской Федерации; охранная зона сложного объекта – Газопровода-отвода и АГРС АГНКС-2 г. Набережные Челны (согласно Постановлению Правительства РФ от 08.09.2017 №1083); кадастровый номер 16:52:000000:5853, в аренду на пять лет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2.</w:t>
      </w:r>
      <w:r>
        <w:rPr/>
        <w:t xml:space="preserve"> Вид использования: 4.1 – деловое управление, 4.4 – магазины, расположенный по адресу: Российская Федерация, Республика Татарстан, Городской округ город Набережные Челны, город Набережные Челны, проспект Казанский, земельный участок 149В, площадью 1375 кв.м, обременения: 1375 кв.м – ограничения прав на земельный участок, предусмотренные ст. 56 Земельного кодекса Российской Федерации; охранная зона сложного объекта – Газопровода-отвода и АГРС АГНКС-2 г. Набережные Челны (согласно Постановлению Правительства РФ от 08.09.2017 №1083); кадастровый номер 16:52:000000:5849, в аренду на пять лет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3.</w:t>
      </w:r>
      <w:r>
        <w:rPr/>
        <w:t xml:space="preserve"> Вид использования: 4.1 – деловое управление, 4.4 – магазины, расположенный по адресу: Российская Федерация, Республика Татарстан, Городской округ город Набережные Челны, г Набережные Челны, проспект Казанский, земельный участок 149Г, площадью 1424 кв.м, обременения: 1424 кв.м – ограничения прав на земельный участок, предусмотренные ст. 56 Земельного кодекса Российской Федерации; охранная зона сложного объекта – Газопровода-отвода и АГРС АГНКС-2 г. Набережные Челны (согласно Постановлению Правительства РФ от 08.09.2017 №1083); кадастровый номер 16:52:000000:5887, в аренду на пять лет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Лот № 4.</w:t>
      </w:r>
      <w:r>
        <w:rPr/>
        <w:t xml:space="preserve"> Вид использования: 4.1 – деловое управление, 4.4 – магазины, расположенный по адресу: Российская Федерация, Республика Татарстан, г Набережные Челны, проспект Казанский, земельный участок 149Д, площадью 1240 кв.м, обременения: 1240 кв.м – ограничения прав на земельный участок, предусмотренные ст. 56 Земельного кодекса Российской Федерации; охранная зона сложного объекта – Газопровода-отвода и АГРС АГНКС-2 г. Набережные Челны (согласно Постановлению Правительства РФ от 08.09.2017 №1083); кадастровый номер 16:52:000000:5893, в аренду на пять лет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Лот № 5.</w:t>
      </w:r>
      <w:r>
        <w:rPr/>
        <w:t xml:space="preserve"> Вид использования: 4.1 – деловое управление, 4.4 – магазины, расположенный по адресу: Российская Федерация, Республика Татарстан, Городской округ город Набережные Челны, г Набережные Челны, проспект Казанский, земельный участок 153Б, площадью 1340 кв.м, обременения: 1340 кв.м – ограничения прав на земельный участок, предусмотренные ст. 56 Земельного кодекса Российской Федерации; охранная зона сложного объекта – Газопровода-отвода и АГРС АГНКС-2 г. Набережные Челны (согласно Постановлению Правительства РФ от 08.09.2017 №1083); кадастровый номер 16:52:000000:5894, в аренду на пять лет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т № 6.</w:t>
      </w:r>
      <w:r>
        <w:rPr/>
        <w:t xml:space="preserve"> Вид использования: 4.1 – деловое управление, 4.4 – магазины, расположенный по адресу: Российская Федерация, Республика Татарстан, Городской округ город Набережные Челны, г Набережные Челны, проспект Казанский, земельный участок 153В, площадью 1402 кв.м, обременения: 1402 кв.м – ограничения прав на земельный участок, предусмотренные ст. 56 Земельного кодекса Российской Федерации; охранная зона сложного объекта – Газопровода-отвода и АГРС АГНКС-2 г. Набережные Челны (согласно Постановлению Правительства РФ от 08.09.2017 №1083); кадастровый номер 16:52:000000:5886, в аренду на пять лет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т № 7.</w:t>
      </w:r>
      <w:r>
        <w:rPr/>
        <w:t xml:space="preserve"> Вид использования: 4.1 – деловое управление, 4.4 – магазины, расположенный по адресу: Российская Федерация, Республика Татарстан, Городской округ город Набережные Челны, город Набережные Челны, проспект Казанский, земельный участок 153Г, площадью 1116 кв.м, обременения: 1116 кв.м – ограничения прав на земельный участок, предусмотренные ст. 56 Земельного кодекса Российской Федерации; охранная зона сложного объекта – Газопровода-отвода и АГРС АГНКС-2 г. Набережные Челны (согласно Постановлению Правительства РФ от 08.09.2017 №1083); кадастровый номер 16:52:000000:5850, в аренду на пять лет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т № 8.</w:t>
      </w:r>
      <w:r>
        <w:rPr/>
        <w:t xml:space="preserve"> Вид использования: 4.1 – деловое управление, 4.4 – магазины, расположенный по адресу: Российская Федерация, Республика Татарстан, Городской округ город Набережные Челны, город Набережные Челны, проспект Казанский, земельный участок 153Д, площадью 1419 кв.м, обременения: 1419 кв.м – ограничения прав на земельный участок, предусмотренные ст. 56 Земельного кодекса Российской Федерации; охранная зона сложного объекта – Газопровода-отвода и АГРС АГНКС-2 г. Набережные Челны (согласно Постановлению Правительства РФ от 08.09.2017 №1083); кадастровый номер 16:52:000000:5859, в аренду на пять лет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официальный сайт, на котором размещено извещение о проведении аукциона – </w:t>
      </w:r>
      <w:hyperlink r:id="rId2">
        <w:r>
          <w:rPr>
            <w:rStyle w:val="InternetLink"/>
            <w:b/>
          </w:rPr>
          <w:t>www.</w:t>
        </w:r>
        <w:r>
          <w:rPr>
            <w:rStyle w:val="InternetLink"/>
            <w:b/>
            <w:lang w:val="en-US"/>
          </w:rPr>
          <w:t>torg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ru</w:t>
        </w:r>
      </w:hyperlink>
      <w:r>
        <w:rPr>
          <w:rStyle w:val="StrongEmphasis"/>
          <w:b w:val="false"/>
          <w:color w:val="0000FF"/>
          <w:u w:val="single"/>
        </w:rPr>
        <w:t>, - sale.zakazrf.ru.</w:t>
      </w:r>
      <w:r>
        <w:rPr/>
        <w:t xml:space="preserve">, дополнительно настоящее извещение размещено на сайте города – </w:t>
      </w:r>
      <w:hyperlink r:id="rId3">
        <w:r>
          <w:rPr>
            <w:rStyle w:val="InternetLink"/>
            <w:b/>
            <w:sz w:val="20"/>
          </w:rPr>
          <w:t>www.</w:t>
        </w:r>
        <w:r>
          <w:rPr>
            <w:rStyle w:val="InternetLink"/>
            <w:b/>
            <w:sz w:val="20"/>
            <w:lang w:val="en-US"/>
          </w:rPr>
          <w:t>nabchelny</w:t>
        </w:r>
        <w:r>
          <w:rPr>
            <w:rStyle w:val="InternetLink"/>
            <w:b/>
            <w:sz w:val="20"/>
          </w:rPr>
          <w:t>.ru</w:t>
        </w:r>
      </w:hyperlink>
      <w:r>
        <w:rPr>
          <w:rStyle w:val="StrongEmphasis"/>
          <w:b w:val="false"/>
          <w:color w:val="0000FF"/>
          <w:sz w:val="20"/>
          <w:u w:val="single"/>
        </w:rPr>
        <w:t>,</w:t>
      </w:r>
      <w:r>
        <w:rPr/>
        <w:t xml:space="preserve"> помещено в газете «Челнинские известия» от 07.11.2025 №82(12917). Перечень необходимой информации, изложенной в сообщении, соответствует нормативно-правовым акт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сутствовало </w:t>
      </w:r>
      <w:r>
        <w:rPr>
          <w:i/>
          <w:u w:val="single"/>
        </w:rPr>
        <w:t xml:space="preserve">     </w:t>
      </w:r>
      <w:r>
        <w:rPr/>
        <w:t xml:space="preserve"> (</w:t>
      </w:r>
      <w:r>
        <w:rPr>
          <w:i/>
          <w:u w:val="single"/>
        </w:rPr>
        <w:t xml:space="preserve">            )</w:t>
      </w:r>
      <w:r>
        <w:rPr/>
        <w:t xml:space="preserve"> членов комиссии, кворум есть. Аукционная комиссия правомоч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</w:t>
      </w:r>
      <w:r>
        <w:rPr>
          <w:b/>
        </w:rPr>
        <w:t xml:space="preserve"> лот № 1 </w:t>
      </w:r>
      <w:r>
        <w:rPr/>
        <w:t>предъявлено 3 (три) заявки от претендентов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Индивидуальный предприниматель Нигматулин Руслан Рависович – заявка подана надлежащим образом (28.11.2025 14:52:55), замечаний нет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Индивидуальный предприниматель Нуртдинов Ильдар Инсафович – заявка подана надлежащим образом (28.11.2025 16:29:40), замечаний нет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Индивидуальный предприниматель Шамсетдинов Айдар Халитянович – заявка подана надлежащим образом (01.12.2025 14:16:18), замечаний нет; </w:t>
      </w:r>
    </w:p>
    <w:p>
      <w:pPr>
        <w:pStyle w:val="Normal"/>
        <w:ind w:left="92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</w:t>
      </w:r>
      <w:r>
        <w:rPr>
          <w:b/>
        </w:rPr>
        <w:t xml:space="preserve"> лот № 2 </w:t>
      </w:r>
      <w:r>
        <w:rPr/>
        <w:t>предъявлено 4 (четыре) заявки от претендентов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Общество с ограниченной ответственностью «Далини-С» – заявка подана надлежащим образом (28.11.2025 15:20:16), замечаний нет;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Индивидуальный предприниматель Нуртдинов Ильдар Инсафович – заявка подана надлежащим образом (28.11.2025 16:28:22), замечаний нет;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Общество с ограниченной ответственностью Завод металлических конструкций «Металлист» – заявка подана надлежащим образом (01.12.2025 09:44:25), замечаний нет;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Индивидуальный предприниматель Шамсетдинов Айдар Халитянович – заявка подана надлежащим образом (01.12.2025 14:13:41), замечаний нет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</w:t>
      </w:r>
      <w:r>
        <w:rPr>
          <w:b/>
        </w:rPr>
        <w:t xml:space="preserve"> лот № 3 </w:t>
      </w:r>
      <w:r>
        <w:rPr/>
        <w:t>предъявлено 5 (пять) заявок от претендент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щество с ограниченной ответственностью «Далини-С» – заявка подана надлежащим образом (28.11.2025 15:39:31), замечаний не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дивидуальный предприниматель Нуртдинов Ильдар Инсафович – заявка подана надлежащим образом (28.11.2025 16:30:44), замечаний не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щество с ограниченной ответственностью «Максим» – заявка подана надлежащим образом (29.11.2025 13:20:57), замечаний не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щество с ограниченной ответственностью Завод металлических конструкций «Металлист» – заявка подана надлежащим образом (01.12.2025 09:48:27), замечаний не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дивидуальный предприниматель Шамсетдинов Айдар Халитянович – заявка подана надлежащим образом (01.12.2025 14:10:00), замечаний нет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</w:t>
      </w:r>
      <w:r>
        <w:rPr>
          <w:b/>
        </w:rPr>
        <w:t xml:space="preserve"> лот № 4 </w:t>
      </w:r>
      <w:r>
        <w:rPr/>
        <w:t>предъявлено 4 (четыре) заявки от претендентов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Общество с ограниченной ответственностью «Далини-С» – заявка подана надлежащим образом (28.11.2025 15:48:56), замечаний нет;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Индивидуальный предприниматель Нуртдинов Ильдар Инсафович – заявка подана надлежащим образом (28.11.2025 16:32:32), замечаний нет;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бщество с ограниченной ответственностью «Максим» – заявка подана надлежащим образом (29.11.2025 13:18:50), замечаний нет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Индивидуальный предприниматель Шамсетдинов Айдар Халитянович – заявка подана надлежащим образом (01.12.2025 14:06:57), замечаний нет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</w:t>
      </w:r>
      <w:r>
        <w:rPr>
          <w:b/>
        </w:rPr>
        <w:t xml:space="preserve"> лот № 5 </w:t>
      </w:r>
      <w:r>
        <w:rPr/>
        <w:t>предъявлена 1 (одна) заявка от претендентов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дивидуальный предприниматель Нуртдинов Ильдар Инсафович – заявка подана надлежащим образом (28.11.2025 16:33:32), замечаний нет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</w:t>
      </w:r>
      <w:r>
        <w:rPr>
          <w:b/>
        </w:rPr>
        <w:t xml:space="preserve"> лот № 6 </w:t>
      </w:r>
      <w:r>
        <w:rPr/>
        <w:t>предъявлено 2 (две) заявки от претендентов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ндивидуальный предприниматель Нуртдинов Ильдар Инсафович – заявка подана надлежащим образом (28.11.2025 16:34:25), замечаний нет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бщество с ограниченной ответственностью «Максим» – заявка подана надлежащим образом (29.11.2025 13:21:48), замечаний нет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</w:t>
      </w:r>
      <w:r>
        <w:rPr>
          <w:b/>
        </w:rPr>
        <w:t xml:space="preserve"> лот № 7 </w:t>
      </w:r>
      <w:r>
        <w:rPr/>
        <w:t>предъявлено 2 (две) заявки от претендентов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ндивидуальный предприниматель Баширов Джаваншир Башир оглы – заявка подана надлежащим образом (27.11.2025 15:48:21), замечаний нет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ндивидуальный предприниматель Валеев Булат Селигзянович – заявка подана надлежащим образом (28.11.2025 18:27:53), замечаний нет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</w:t>
      </w:r>
      <w:r>
        <w:rPr>
          <w:b/>
        </w:rPr>
        <w:t xml:space="preserve"> лот № 8 </w:t>
      </w:r>
      <w:r>
        <w:rPr/>
        <w:t>предъявлено 3 (три) заявки от претендентов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бщество с ограниченной ответственностью «Вега-Строй» – заявка подана надлежащим образом (27.11.2025 18:35:20), замечаний нет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Индивидуальный предприниматель Валеев Булат Селигзянович – заявка подана надлежащим образом (28.11.2025 18:35:20), замечаний нет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бщество с ограниченной ответственностью «Максим» – заявка подана надлежащим образом (29.11.2025 13:22:53), замечаний нет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все претенденты были ознакомлены с их правами и обязанностями, правилами проведения аукциона, начальной ценой предмета аукциона;  </w:t>
      </w:r>
    </w:p>
    <w:p>
      <w:pPr>
        <w:pStyle w:val="Normal"/>
        <w:jc w:val="both"/>
        <w:rPr/>
      </w:pPr>
      <w:r>
        <w:rPr/>
        <w:t>- Исполнительный комитет МО «город Набережные Челны» готов к проведению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jc w:val="both"/>
        <w:rPr/>
      </w:pPr>
      <w:r>
        <w:rPr>
          <w:b/>
        </w:rPr>
        <w:t>1</w:t>
      </w:r>
      <w:r>
        <w:rPr/>
        <w:t>. Признать следующих претендентов участниками аукцион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</w:t>
      </w:r>
      <w:r>
        <w:rPr>
          <w:b/>
        </w:rPr>
        <w:t xml:space="preserve"> лот № 1</w:t>
      </w:r>
      <w:r>
        <w:rPr/>
        <w:t>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Индивидуальный предприниматель Нигматулин Руслан Рависович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Индивидуальный предприниматель Нуртдинов Ильдар Инсафович;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Индивидуальный предприниматель Шамсетдинов Айдар Халитянович; </w:t>
      </w:r>
    </w:p>
    <w:p>
      <w:pPr>
        <w:pStyle w:val="Normal"/>
        <w:ind w:left="92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</w:t>
      </w:r>
      <w:r>
        <w:rPr>
          <w:b/>
        </w:rPr>
        <w:t xml:space="preserve"> лот № 2</w:t>
      </w:r>
      <w:r>
        <w:rPr/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бщество с ограниченной ответственностью «Далини-С»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дивидуальный предприниматель Нуртдинов Ильдар Инсафович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бщество с ограниченной ответственностью Завод металлических конструкций «Металлист»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дивидуальный предприниматель Шамсетдинов Айдар Халитянович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</w:t>
      </w:r>
      <w:r>
        <w:rPr>
          <w:b/>
        </w:rPr>
        <w:t xml:space="preserve"> лот № 3</w:t>
      </w:r>
      <w:r>
        <w:rPr/>
        <w:t>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бщество с ограниченной ответственностью «Далини-С»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Индивидуальный предприниматель Нуртдинов Ильдар Инсафович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бщество с ограниченной ответственностью «Максим»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бщество с ограниченной ответственностью Завод металлических конструкций «Металлист»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Индивидуальный предприниматель Шамсетдинов Айдар Халитянович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</w:t>
      </w:r>
      <w:r>
        <w:rPr>
          <w:b/>
        </w:rPr>
        <w:t xml:space="preserve"> лот № 4</w:t>
      </w:r>
      <w:r>
        <w:rPr/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щество с ограниченной ответственностью «Далини-С»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ндивидуальный предприниматель Нуртдинов Ильдар Инсафович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щество с ограниченной ответственностью «Максим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ндивидуальный предприниматель Шамсетдинов Айдар Халитянович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</w:t>
      </w:r>
      <w:r>
        <w:rPr>
          <w:b/>
        </w:rPr>
        <w:t xml:space="preserve"> лот № 6</w:t>
      </w:r>
      <w:r>
        <w:rPr/>
        <w:t>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Индивидуальный предприниматель Нуртдинов Ильдар Инсафович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Общество с ограниченной ответственностью «Максим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</w:t>
      </w:r>
      <w:r>
        <w:rPr>
          <w:b/>
        </w:rPr>
        <w:t xml:space="preserve"> лот № 7</w:t>
      </w:r>
      <w:r>
        <w:rPr/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ндивидуальный предприниматель Баширов Джаваншир Башир огл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ндивидуальный предприниматель Валеев Булат Селигзянович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</w:t>
      </w:r>
      <w:r>
        <w:rPr>
          <w:b/>
        </w:rPr>
        <w:t xml:space="preserve"> лот № 8</w:t>
      </w:r>
      <w:r>
        <w:rPr/>
        <w:t>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бщество с ограниченной ответственностью «Вега-Строй»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ндивидуальный предприниматель Валеев Булат Селигзянович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бщество с ограниченной ответственностью «Максим»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TextBody"/>
        <w:rPr/>
      </w:pPr>
      <w:r>
        <w:rPr>
          <w:b/>
        </w:rPr>
        <w:t>2.</w:t>
      </w:r>
      <w:r>
        <w:rPr/>
        <w:t xml:space="preserve"> Провести аукцион по</w:t>
      </w:r>
      <w:r>
        <w:rPr>
          <w:b/>
        </w:rPr>
        <w:t xml:space="preserve"> лотам </w:t>
      </w:r>
      <w:r>
        <w:rPr>
          <w:b/>
          <w:lang w:val="ru-RU"/>
        </w:rPr>
        <w:t xml:space="preserve">№1, №2, </w:t>
      </w:r>
      <w:r>
        <w:rPr>
          <w:b/>
        </w:rPr>
        <w:t>№</w:t>
      </w:r>
      <w:r>
        <w:rPr>
          <w:b/>
          <w:lang w:val="ru-RU"/>
        </w:rPr>
        <w:t xml:space="preserve">3, №4, №6, №7, №8 </w:t>
      </w:r>
      <w:r>
        <w:rPr/>
        <w:t xml:space="preserve">в </w:t>
      </w:r>
      <w:r>
        <w:rPr>
          <w:b/>
          <w:u w:val="single"/>
        </w:rPr>
        <w:t>09 часов</w:t>
      </w:r>
      <w:r>
        <w:rPr>
          <w:b/>
        </w:rPr>
        <w:t xml:space="preserve"> </w:t>
      </w:r>
      <w:r>
        <w:rPr>
          <w:szCs w:val="24"/>
        </w:rPr>
        <w:t>(по московскому времени)</w:t>
      </w:r>
      <w:r>
        <w:rPr/>
        <w:t xml:space="preserve"> </w:t>
      </w:r>
      <w:r>
        <w:rPr>
          <w:b/>
          <w:u w:val="single"/>
          <w:lang w:val="ru-RU"/>
        </w:rPr>
        <w:t>03</w:t>
      </w:r>
      <w:r>
        <w:rPr>
          <w:b/>
          <w:u w:val="single"/>
        </w:rPr>
        <w:t xml:space="preserve"> </w:t>
      </w:r>
      <w:r>
        <w:rPr>
          <w:b/>
          <w:u w:val="single"/>
          <w:lang w:val="ru-RU"/>
        </w:rPr>
        <w:t>декабря</w:t>
      </w:r>
      <w:r>
        <w:rPr>
          <w:b/>
          <w:u w:val="single"/>
        </w:rPr>
        <w:t xml:space="preserve"> 202</w:t>
      </w:r>
      <w:r>
        <w:rPr>
          <w:b/>
          <w:u w:val="single"/>
          <w:lang w:val="ru-RU"/>
        </w:rPr>
        <w:t>5</w:t>
      </w:r>
      <w:r>
        <w:rPr>
          <w:b/>
          <w:u w:val="single"/>
        </w:rPr>
        <w:t> года</w:t>
      </w:r>
      <w:r>
        <w:rPr/>
        <w:t xml:space="preserve"> </w:t>
      </w:r>
      <w:r>
        <w:rPr>
          <w:szCs w:val="24"/>
        </w:rPr>
        <w:t>на электронной площадке АО «Агентство по государственному заказу Республики Татарстан» - sale.zakazrf.ru. Оператор электронной площадки: АО «Агентство по государственному заказу Республики Татарстан»</w:t>
      </w:r>
      <w:r>
        <w:rPr/>
        <w:t>.</w:t>
      </w:r>
    </w:p>
    <w:p>
      <w:pPr>
        <w:pStyle w:val="TextBody"/>
        <w:rPr>
          <w:szCs w:val="24"/>
          <w:lang w:val="ru-RU"/>
        </w:rPr>
      </w:pPr>
      <w:r>
        <w:rPr>
          <w:szCs w:val="24"/>
        </w:rPr>
        <w:t>Место нахождения: 420021, Республика Татарстан, г. Казань, ул. Московская, д.55 (</w:t>
      </w:r>
      <w:hyperlink r:id="rId4">
        <w:r>
          <w:rPr>
            <w:rStyle w:val="InternetLink"/>
            <w:szCs w:val="24"/>
          </w:rPr>
          <w:t>sale@mail.zakazrf.ru</w:t>
        </w:r>
      </w:hyperlink>
      <w:r>
        <w:rPr>
          <w:szCs w:val="24"/>
        </w:rPr>
        <w:t>).</w:t>
      </w:r>
    </w:p>
    <w:p>
      <w:pPr>
        <w:pStyle w:val="TextBody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 xml:space="preserve">. В соответствии с п.12, 13, 14 ст. 39.12 Земельного кодекса РФ организатор торгов в течение 10 (десяти) дней со дня рассмотрения заявок на </w:t>
      </w:r>
      <w:r>
        <w:rPr>
          <w:b/>
        </w:rPr>
        <w:t xml:space="preserve">лот №5, </w:t>
      </w:r>
      <w:r>
        <w:rPr/>
        <w:t>обязан направить единственному заявителю три экземпляра подписанного проекта договора аренды земельного участка в размере, равном начальной цене предмета аукциона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Лот № 5</w:t>
      </w:r>
      <w:r>
        <w:rPr/>
        <w:t>:</w:t>
      </w:r>
    </w:p>
    <w:p>
      <w:pPr>
        <w:pStyle w:val="Normal"/>
        <w:jc w:val="both"/>
        <w:rPr/>
      </w:pPr>
      <w:r>
        <w:rPr/>
        <w:t>Индивидуальный предприниматель Нуртдинов Ильдар Инсафович (зарегистрирован: Республика Татарстан, город Казань, ул. Чистопольская, д.38, кв.75) – 2 002 980 (два миллиона две тысячи девятьсот восемьдесят) рублей.</w:t>
      </w:r>
    </w:p>
    <w:p>
      <w:pPr>
        <w:pStyle w:val="TextBody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/>
        <w:t>Голосовали:</w:t>
      </w:r>
    </w:p>
    <w:p>
      <w:pPr>
        <w:pStyle w:val="Normal"/>
        <w:rPr/>
      </w:pPr>
      <w:r>
        <w:rPr/>
        <w:t xml:space="preserve">- за – </w:t>
      </w:r>
      <w:r>
        <w:rPr>
          <w:u w:val="single"/>
        </w:rPr>
        <w:t xml:space="preserve">      </w:t>
      </w:r>
      <w:r>
        <w:rPr/>
        <w:t xml:space="preserve"> (</w:t>
      </w:r>
      <w:r>
        <w:rPr>
          <w:i/>
          <w:u w:val="single"/>
        </w:rPr>
        <w:t xml:space="preserve">            </w:t>
      </w:r>
      <w:r>
        <w:rPr/>
        <w:t>) чел.</w:t>
      </w:r>
    </w:p>
    <w:p>
      <w:pPr>
        <w:pStyle w:val="Normal"/>
        <w:rPr/>
      </w:pPr>
      <w:r>
        <w:rPr/>
        <w:t xml:space="preserve">- против  – ___________ чел. </w:t>
      </w:r>
    </w:p>
    <w:p>
      <w:pPr>
        <w:pStyle w:val="Normal"/>
        <w:rPr/>
      </w:pPr>
      <w:r>
        <w:rPr/>
        <w:t>- воздержались – __________ чел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В соответствии с п.21 ст.39.12 Земельного кодекса РФ задатки, внесённые лицами, не заключившими в установленном порядке договора аренды земельного участка, вследствие уклонения от заключения договора аренды земельного участка, не возвраща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аукционной комиссии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___________________ Ф.Ш. Салах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                                                            ___________________ М.А. Фаттахов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ab/>
        <w:tab/>
        <w:tab/>
        <w:t xml:space="preserve">                                            ___________________ Е.В. Дерлюков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___________________ Л.Р. Гизатуллин</w:t>
      </w:r>
    </w:p>
    <w:p>
      <w:pPr>
        <w:pStyle w:val="Normal"/>
        <w:jc w:val="both"/>
        <w:rPr>
          <w:sz w:val="32"/>
          <w:szCs w:val="32"/>
        </w:rPr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both"/>
        <w:rPr>
          <w:color w:val="FF0000"/>
        </w:rPr>
      </w:pPr>
      <w:r>
        <w:rPr/>
        <w:t xml:space="preserve">                                                                                           </w:t>
      </w:r>
      <w:r>
        <w:rPr/>
        <w:t>___________________ Л.И. Сальманов</w:t>
      </w:r>
    </w:p>
    <w:p>
      <w:pPr>
        <w:pStyle w:val="Normal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      </w:t>
      </w:r>
      <w:r>
        <w:rPr/>
        <w:t xml:space="preserve">                                                                               </w:t>
      </w:r>
      <w:r>
        <w:rPr/>
        <w:t>___________________ Д.Ф. Хамидулин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аукционной комиссии: </w:t>
        <w:tab/>
        <w:tab/>
        <w:t xml:space="preserve">                      ___________________ М.В. Аникина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sz w:val="20"/>
          <w:szCs w:val="20"/>
        </w:rPr>
        <w:t xml:space="preserve">02.12.2025                                                                        </w:t>
      </w:r>
    </w:p>
    <w:sectPr>
      <w:footerReference w:type="default" r:id="rId5"/>
      <w:type w:val="nextPage"/>
      <w:pgSz w:w="11906" w:h="16838"/>
      <w:pgMar w:left="1418" w:right="851" w:gutter="0" w:header="0" w:top="851" w:footer="2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nabchelny.ru/" TargetMode="External"/><Relationship Id="rId4" Type="http://schemas.openxmlformats.org/officeDocument/2006/relationships/hyperlink" Target="mailto:sale@mail.zakazrf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10:42:00Z</dcterms:created>
  <dc:creator>USER</dc:creator>
  <dc:description/>
  <cp:keywords/>
  <dc:language>en-US</dc:language>
  <cp:lastModifiedBy>Admin</cp:lastModifiedBy>
  <cp:lastPrinted>2024-12-26T14:28:00Z</cp:lastPrinted>
  <dcterms:modified xsi:type="dcterms:W3CDTF">2025-12-04T10:42:00Z</dcterms:modified>
  <cp:revision>2</cp:revision>
  <dc:subject/>
  <dc:title>Протокол</dc:title>
</cp:coreProperties>
</file>